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CHNICKÁ  S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Všeobecná čas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  Identifikačné  údaje</w:t>
      </w:r>
    </w:p>
    <w:p>
      <w:pPr>
        <w:pStyle w:val="Normal"/>
        <w:rPr>
          <w:rFonts w:cs="Arial"/>
          <w:b/>
          <w:b/>
        </w:rPr>
      </w:pPr>
      <w:r>
        <w:rPr>
          <w:rFonts w:eastAsia="Arial"/>
        </w:rPr>
        <w:t xml:space="preserve">       </w:t>
      </w:r>
      <w:r>
        <w:rPr/>
        <w:t>Stavba</w:t>
        <w:tab/>
        <w:tab/>
        <w:tab/>
        <w:t>:</w:t>
      </w:r>
      <w:r>
        <w:rPr>
          <w:b/>
          <w:bCs/>
        </w:rPr>
        <w:t xml:space="preserve"> </w:t>
      </w:r>
      <w:r>
        <w:rPr>
          <w:rFonts w:cs="Arial"/>
          <w:b/>
        </w:rPr>
        <w:t>LC Palota, rekonštrukcia</w:t>
      </w:r>
    </w:p>
    <w:p>
      <w:pPr>
        <w:pStyle w:val="Normal"/>
        <w:ind w:left="2124"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rFonts w:cs="Arial"/>
          <w:bCs/>
        </w:rPr>
      </w:pPr>
      <w:r>
        <w:rPr>
          <w:rFonts w:eastAsia="Arial"/>
        </w:rPr>
        <w:t xml:space="preserve">       </w:t>
      </w:r>
      <w:r>
        <w:rPr/>
        <w:t xml:space="preserve">Miesto stavby </w:t>
        <w:tab/>
        <w:tab/>
        <w:t xml:space="preserve">: </w:t>
      </w:r>
      <w:r>
        <w:rPr>
          <w:rFonts w:cs="Arial"/>
          <w:bCs/>
        </w:rPr>
        <w:t xml:space="preserve">Obec Palota </w:t>
      </w:r>
    </w:p>
    <w:p>
      <w:pPr>
        <w:pStyle w:val="Styl1"/>
        <w:ind w:left="2124" w:firstLine="708"/>
        <w:rPr/>
      </w:pPr>
      <w:r>
        <w:rPr>
          <w:rFonts w:eastAsia="Arial" w:cs="Arial"/>
          <w:bCs/>
        </w:rPr>
        <w:t xml:space="preserve">  </w:t>
      </w:r>
      <w:r>
        <w:rPr>
          <w:rFonts w:cs="Arial"/>
          <w:bCs/>
        </w:rPr>
        <w:t>okres Medzilaborce; Kraj Prešovský</w:t>
      </w:r>
    </w:p>
    <w:p>
      <w:pPr>
        <w:pStyle w:val="Normal"/>
        <w:rPr>
          <w:bCs/>
        </w:rPr>
      </w:pPr>
      <w:r>
        <w:rPr>
          <w:rFonts w:eastAsia="Arial"/>
        </w:rPr>
        <w:t xml:space="preserve">       </w:t>
      </w:r>
      <w:r>
        <w:rPr/>
        <w:t xml:space="preserve">Katastrálne  územie </w:t>
        <w:tab/>
        <w:t xml:space="preserve">: </w:t>
      </w:r>
      <w:r>
        <w:rPr>
          <w:rFonts w:cs="Arial"/>
          <w:bCs/>
        </w:rPr>
        <w:t>Palota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Druh stavby </w:t>
        <w:tab/>
        <w:tab/>
        <w:t>: Rekonštruk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Obstarávateľ </w:t>
      </w:r>
      <w:r>
        <w:rPr/>
        <w:t xml:space="preserve">:   </w:t>
        <w:tab/>
        <w:t xml:space="preserve">  Lesy Slovenskej republiky, š.p.,</w:t>
      </w:r>
    </w:p>
    <w:p>
      <w:pPr>
        <w:pStyle w:val="Normal"/>
        <w:ind w:left="2124" w:firstLine="708"/>
        <w:rPr/>
      </w:pPr>
      <w:r>
        <w:rPr>
          <w:rFonts w:eastAsia="Arial"/>
        </w:rPr>
        <w:t xml:space="preserve">  </w:t>
      </w:r>
      <w:r>
        <w:rPr/>
        <w:t>Nám. SNP 8, 975 66 Banská Bystrica</w:t>
      </w:r>
    </w:p>
    <w:p>
      <w:pPr>
        <w:pStyle w:val="Normal"/>
        <w:ind w:left="2124" w:firstLine="708"/>
        <w:rPr/>
      </w:pPr>
      <w:r>
        <w:rPr>
          <w:rFonts w:eastAsia="Arial"/>
        </w:rPr>
        <w:t xml:space="preserve">  </w:t>
      </w:r>
      <w:r>
        <w:rPr/>
        <w:t>OZ Vranov n.T. , Čemernianská 136, 093 03 Vranov n.T.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ab/>
        <w:tab/>
        <w:t xml:space="preserve">  </w:t>
      </w:r>
    </w:p>
    <w:p>
      <w:pPr>
        <w:pStyle w:val="Normal"/>
        <w:tabs>
          <w:tab w:val="clear" w:pos="708"/>
          <w:tab w:val="left" w:pos="2552" w:leader="none"/>
        </w:tabs>
        <w:ind w:left="708" w:hanging="708"/>
        <w:rPr>
          <w:b/>
          <w:b/>
          <w:bCs/>
        </w:rPr>
      </w:pPr>
      <w:r>
        <w:rPr>
          <w:rFonts w:eastAsia="Arial"/>
          <w:b/>
        </w:rPr>
        <w:t xml:space="preserve">       </w:t>
      </w:r>
      <w:r>
        <w:rPr>
          <w:b/>
        </w:rPr>
        <w:t>Projektant :</w:t>
      </w:r>
      <w:r>
        <w:rPr/>
        <w:t xml:space="preserve">      </w:t>
        <w:tab/>
        <w:t xml:space="preserve">       </w:t>
      </w:r>
      <w:r>
        <w:rPr>
          <w:b/>
          <w:bCs/>
        </w:rPr>
        <w:t>ÚDI Košice spol. s.r.o.</w:t>
      </w:r>
    </w:p>
    <w:p>
      <w:pPr>
        <w:pStyle w:val="Normal"/>
        <w:ind w:left="284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Sídlo :</w:t>
        <w:tab/>
        <w:tab/>
        <w:t xml:space="preserve">             Hlinkova 39, 040 01 Košice </w:t>
      </w:r>
    </w:p>
    <w:p>
      <w:pPr>
        <w:pStyle w:val="Normal"/>
        <w:ind w:left="284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Projektant :</w:t>
        <w:tab/>
        <w:tab/>
        <w:t xml:space="preserve">   Ing. Jiří Starý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    Základné údaje charakterizujúce  stavbu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h komunikácie: trvalá lesná cesta kategórie 1L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2"/>
          <w:szCs w:val="22"/>
        </w:rPr>
        <w:t>Zdôvodnenie potreby stavby: vplyvom dopravy, poveternostných vplyvov a degradáciou vlastností vozovky vplyvom času došlo k poškodeniu jestvujúceho krytu vozovky, ktorý si vyžaduje jeho rekonštrukciu. Časť cesty je poškodená vytlačením koľají resp. poklesom vozovky a jej následným vybíjaním. Takýto stav obmedzuje dopravu a neumožňuje prípadný rýchly nástup ťažkej požiarnej techniky v prípade lesného požiaru v danej lokalit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čel a ciele stavby: obnoviť prevádzkové vlastnosti vozovky a to rekonštrukciou konštrukcie vozovky a jej zosilnením novou obrusnou vrstvou. Ďalej budú upravené krajnice vozovky a zrekonštruuje sa aj pozdĺžne a priečne odvodnenie cest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LC je rozdelená do troch úsekov. Celková dĺžka opravy komunikácie LC je 6387,62 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hľad  východiskových podkladov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D z roku 2013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Členenie stavby : stavba má 3 objekty -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Protipožiarnu LC – úsek č. 1 – dĺžky 2305,67 m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Protipožiarnu LC – úsek č. 2 – dĺžky 2109,30 m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Protipožiarnu LC – úsek č. 3 – dĺžky 1972,65 m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 Vecné a časové väzby na okolitú aj plánovanú výstavbu a súvisiace investície</w:t>
      </w:r>
    </w:p>
    <w:p>
      <w:pPr>
        <w:pStyle w:val="Styl1"/>
        <w:ind w:left="555" w:hanging="0"/>
        <w:jc w:val="both"/>
        <w:rPr>
          <w:sz w:val="22"/>
          <w:szCs w:val="22"/>
        </w:rPr>
      </w:pPr>
      <w:r>
        <w:rPr>
          <w:sz w:val="22"/>
          <w:szCs w:val="22"/>
        </w:rPr>
        <w:t>Stavba nemá žiadnu väzbu na inú  výstavbu ani časovú ani priestorov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  Údaje o prípadnom postupnom odovzdávaní stavby do užívania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Stavba bude do užívania uvedená ako cel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  Prehľad správcov a užívateľov</w:t>
      </w:r>
    </w:p>
    <w:p>
      <w:pPr>
        <w:pStyle w:val="Normal"/>
        <w:ind w:left="525" w:hanging="0"/>
        <w:rPr>
          <w:sz w:val="22"/>
          <w:szCs w:val="22"/>
        </w:rPr>
      </w:pPr>
      <w:r>
        <w:rPr>
          <w:sz w:val="22"/>
          <w:szCs w:val="22"/>
        </w:rPr>
        <w:t>Správcom lesnej cesty sú  LESY SR š.p. B. Bystrica, OZ Vranov n.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Technická  časť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5" w:leader="none"/>
        </w:tabs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Charakteristika územia stavb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1   Zhodnotenie umiestnenia stavby a popis staveniska : staveniskom sú lesné cest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 ich okol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   Uskutočnenie prieskumov a z nich vyplývajúce dôsledky pre návrh stavby -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Stavba je stavebne jednoduchá a nenáročná, ide o rekonštrukciu, a preto sa so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špeciálnym prieskumom neráta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   Použité mapové a geodetické podklady: pre potreby projektu bolo použité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jednodušené zameranie územia v mierke 1:1000. Toto zameranie bolo napojené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štátnu niveláciu a polohovú sieť - použité systémy BpV a S – JTS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2"/>
          <w:szCs w:val="22"/>
        </w:rPr>
        <w:t>Príprava pre výstavbu: z územia stavby bude potrebné odstrániť jestvujúci nárast v telese cesty v priekopách po stranách lesnej cesty.</w:t>
      </w:r>
    </w:p>
    <w:p>
      <w:pPr>
        <w:pStyle w:val="Normal"/>
        <w:ind w:left="720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2  Urbanistické, architektonické, dopravné a stavebne - technické riešenie  stavby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  Zdôvodnenie stavebne - technického riešenia 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i/>
          <w:sz w:val="22"/>
          <w:szCs w:val="22"/>
        </w:rPr>
        <w:t>Smerové vedenie</w:t>
      </w:r>
      <w:r>
        <w:rPr>
          <w:sz w:val="22"/>
          <w:szCs w:val="22"/>
        </w:rPr>
        <w:t xml:space="preserve">: smerové vedenie je podriadené jestvujúcej trase lesnej cesty v hraniciach pozemkov určených pre cestu. Trasa prebieha v trase jestvujúcej komunikácie s polomermi od 12 do 395 m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i/>
          <w:sz w:val="22"/>
          <w:szCs w:val="22"/>
        </w:rPr>
        <w:t>Výškové vedenie</w:t>
      </w:r>
      <w:r>
        <w:rPr>
          <w:sz w:val="22"/>
          <w:szCs w:val="22"/>
        </w:rPr>
        <w:t xml:space="preserve">: výškovo niveleta komunikácie sleduje priebeh povrchu jestvujúcej cesty . Pozdĺžne spády sú od 0,70% do 11,74%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Šírkové usporiadanie</w:t>
      </w:r>
      <w:r>
        <w:rPr>
          <w:sz w:val="22"/>
          <w:szCs w:val="22"/>
        </w:rPr>
        <w:t>: kategória komunikácií je 1L-4,0/30 – šírka vozovky je 3,0 m , šírka spevnených krajníc je 0,5 m, volná šírka komunikácie je 4 m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i/>
          <w:sz w:val="22"/>
          <w:szCs w:val="22"/>
        </w:rPr>
        <w:t>Konštrukcia vozovky</w:t>
      </w:r>
      <w:r>
        <w:rPr>
          <w:sz w:val="22"/>
          <w:szCs w:val="22"/>
        </w:rPr>
        <w:t>: úprava povrchu vozovky s ohľadom na poškodenie jej jestvujúceho povrchu bola navrhnutá nasledovne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vujúci povrch vozovky bude rozfrézovaný v hr. 200 mm a bude doplnený štrkodrvou fr. 0-63 mm v hr. 60 mm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Následne se prevedie recyklácia in situ systémom Road mix s podielom cementu 4% v hr. 200 mm. Povrch sa urovná v priečnom a pozdĺžnom smeru a riadne zhutní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Nový povrch vozovky bude nasledovný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ter jednovrstvový asfaltový1,80 kg/m2 asf. s posypom kamenivom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Vrstva z asfaltového recyklátu                                 hr. 5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>Infiltračný postrek emul. 1,0 k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     Spád povrchu vozovky je jednostranný min. 1% . Spevnenie krajníc je kamenivom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veným fr. 0-32 mm v hrúbke 100 mm 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V úseku č. 2 bude živičná úprava končiť v km 1,685 00 . Ďalej po KÚ bude prevedená ib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úprava podkladu recykláciou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     V km cca 0,675 úseku č.2 a v km 1,370  a 1,728 v úseku č.3 budú upravené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miestne zosuvy – pokles vozovky v dĺžkach cca 50 m a to odkopom jestv. vozovky v hr. 0,5 m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Pláň sa zhutní a prevedie sa zához kamenivom lomovým s preštrkovaním povrchu  ŠD fr. 0-63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mm do úrovne podkladu krytu s naviazaním do úrovne pôvodnej vozovky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</w:t>
      </w:r>
      <w:r>
        <w:rPr>
          <w:i/>
          <w:sz w:val="22"/>
          <w:szCs w:val="22"/>
        </w:rPr>
        <w:t>Rozšírenia</w:t>
      </w:r>
      <w:r>
        <w:rPr>
          <w:sz w:val="22"/>
          <w:szCs w:val="22"/>
        </w:rPr>
        <w:t xml:space="preserve"> :  na styku úsekov č. 1-3 bude upravená napojenie v ploche 11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rozšírenie na KÚ úseku č.2 má plochu 10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rozšírenie na KÚ úseku č.3 má plochu 250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2.2  Riešenie dopravných problémov, prístup na pozemky :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sz w:val="22"/>
          <w:szCs w:val="22"/>
        </w:rPr>
        <w:t xml:space="preserve">Navrhovanou opravou nebudú dotknuté žiadne jestvujúce prístupy na pozemky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2.2.3  Rekonštrukcie objektov odvodnenia : </w:t>
      </w:r>
    </w:p>
    <w:p>
      <w:pPr>
        <w:pStyle w:val="Zkladntext2"/>
        <w:ind w:left="7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V rámci rekonštrukcie vozovky budú zrekonštruované aj jestvujúce priepusty a mostíky v trase. Ide o opravy, alebo zriadenie nových vtokových a výtokových čiel, opravy ríms a muriva mostíkov a pod. Výkresy týchto objektov sú ako typové. Pri vlastnom osadzovaní objektov v terénu je potrebné ich prispôsobiť danému miestu.</w:t>
      </w:r>
    </w:p>
    <w:p>
      <w:pPr>
        <w:pStyle w:val="Zkladntext2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180"/>
        <w:gridCol w:w="3171"/>
        <w:gridCol w:w="4605"/>
      </w:tblGrid>
      <w:tr>
        <w:trPr>
          <w:trHeight w:val="375" w:hRule="atLeast"/>
        </w:trPr>
        <w:tc>
          <w:tcPr>
            <w:tcW w:w="939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sk-SK"/>
              </w:rPr>
              <w:t>LC Palota</w:t>
            </w:r>
          </w:p>
        </w:tc>
      </w:tr>
      <w:tr>
        <w:trPr>
          <w:trHeight w:val="1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sk-SK"/>
              </w:rPr>
              <w:t>P.č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sk-SK"/>
              </w:rPr>
              <w:t>Staničenie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sk-SK"/>
              </w:rPr>
              <w:t>Popis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sk-SK"/>
              </w:rPr>
              <w:t>Úpravy</w:t>
            </w:r>
          </w:p>
        </w:tc>
      </w:tr>
      <w:tr>
        <w:trPr>
          <w:trHeight w:val="222" w:hRule="atLeast"/>
        </w:trPr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sk-SK"/>
              </w:rPr>
              <w:t>Úsek č. 1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09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800 mm- vtok. Ímka, výt. Čelo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233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Rímsa,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32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800 - Vtok, výt. čelo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489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Výmena priepustu za DN 120cm, vtok. a výt. čelo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72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1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12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1000 mm , čelá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276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Výmena priepustu za DN 120, vtok. a výt. čelo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58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63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816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87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932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1000, čelá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96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,0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Vymeniť za DN 100 mm- 10 m, čelá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,11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Výmena priepustu za DN 120, vtok. a výt. čelo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,27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9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k-SK"/>
              </w:rPr>
              <w:t>Úsek č.2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254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2DDD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1000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30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36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pravo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38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49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 koryto na výtoku 50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523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pravo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589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64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pravo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65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2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68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pravo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69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000, nové čelá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88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iť koryto na výtoku 50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989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6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00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pravo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333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000  výmena čiel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535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iepust DN 120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613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86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800</w:t>
            </w:r>
          </w:p>
        </w:tc>
      </w:tr>
      <w:tr>
        <w:trPr>
          <w:trHeight w:val="222" w:hRule="atLeast"/>
        </w:trPr>
        <w:tc>
          <w:tcPr>
            <w:tcW w:w="9393" w:type="dxa"/>
            <w:gridSpan w:val="4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sk-SK"/>
              </w:rPr>
              <w:t>Úsek č.3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258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288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448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534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584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59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0,74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6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052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6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122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000 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15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17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274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dlažba vtok - 20 m2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37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,  zosuv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62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728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E5E0EC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zosuv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752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83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94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Priepust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800 prečistiť</w:t>
            </w:r>
          </w:p>
        </w:tc>
      </w:tr>
      <w:tr>
        <w:trPr>
          <w:trHeight w:val="22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1,957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Hosp. prejazd vľavo  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ĺ. 6 m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77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enie 23 priep. x 7 m =  161 m</w:t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Priepusty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sz w:val="18"/>
                <w:szCs w:val="18"/>
                <w:lang w:eastAsia="sk-SK"/>
              </w:rPr>
              <w:t>DN 800  - 3 ks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+ 1 vtok. Ímka + 5 čiel</w:t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1000 - 1ks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+ 8 čiel</w:t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N 1200 - 4 ks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Prečistenie toku - 100 m</w:t>
            </w:r>
          </w:p>
        </w:tc>
      </w:tr>
      <w:tr>
        <w:trPr>
          <w:trHeight w:val="222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Dlažba - 20 m2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  <w:t>Hosp. prejazdy 13ks x 6 m = 78 m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sk-SK"/>
              </w:rPr>
            </w:r>
          </w:p>
        </w:tc>
      </w:tr>
    </w:tbl>
    <w:p>
      <w:pPr>
        <w:pStyle w:val="Zkladntext2"/>
        <w:rPr/>
      </w:pPr>
      <w:r>
        <w:rPr>
          <w:u w:val="single"/>
        </w:rPr>
        <w:t>Rúrové priepusty</w:t>
      </w:r>
      <w:r>
        <w:rPr/>
        <w:t xml:space="preserve"> – priepusty sú priemeru 600, 800, 1000 a 1200 mm. Rúry sú železobetónové a budú uložené do lôžka z bet. C 12/15 hr. 200 mm pod rúrou. Rúra bude obsypaná štrkodrvou fr. 0-32 mm. Vozovka nad rúrou (v ryhe priepustu) bude zosilnená vrstvou ACp v hr. 100 mm. Čelá budú betónové priame (bet. C 25/30), alebo môžu byť prevedené s lomenými krídlami resp. môžu byť použité prefabrikované čelá s kolmými krídlami podľa miestnych podmienok. Čelá môžu byť na vtoku alebo výtoku, na vtoku môže byť zriadená vtoková ímka z bet. C25/30 s hr. steny 300 mm. Usadzovací priestor má hĺbku 300 mm. Na výtokovej resp. vtokovej strane (pri vtokovom čele) bude koryto spevnené dlažbou z kamene hr. 200 mm do betónu s uzatváracím betónovým prahom hr. 400 mm.</w:t>
      </w:r>
    </w:p>
    <w:p>
      <w:pPr>
        <w:pStyle w:val="Zkladntext2"/>
        <w:rPr/>
      </w:pPr>
      <w:r>
        <w:rPr>
          <w:u w:val="single"/>
        </w:rPr>
        <w:t>Hospodárske prejazdy</w:t>
      </w:r>
      <w:r>
        <w:rPr/>
        <w:t xml:space="preserve"> – prejazdy budú z rúry PVC-U hladkej DN 500 mm SN 10 resp. PE, PP obetónovanej betónom C 25/30 v tvar</w:t>
      </w:r>
      <w:r>
        <w:rPr>
          <w:color w:val="FF0000"/>
        </w:rPr>
        <w:t>u</w:t>
      </w:r>
      <w:r>
        <w:rPr/>
        <w:t xml:space="preserve"> štvorca 900/900 mm s rozšírením uzatváracími krídlami 500 mm na každú stranu. Nad rúrou bude umiestnená výstuž  z „Kari“ siete AQ80 100/100/8/8 mm.</w:t>
      </w:r>
    </w:p>
    <w:p>
      <w:pPr>
        <w:pStyle w:val="Zkladntext2"/>
        <w:rPr/>
      </w:pPr>
      <w:r>
        <w:rPr/>
        <w:tab/>
        <w:t>Napojenie lesnej cesty bude spevnené v dĺžke 15 m a v šírke 3 m, v konštrukcii -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Štrkodrva fr. 0-63 mm</w:t>
        <w:tab/>
        <w:tab/>
        <w:t xml:space="preserve">ŠD </w:t>
        <w:tab/>
        <w:t>hr. 15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Hrubé kamenivo fr. 63-125 mm</w:t>
        <w:tab/>
        <w:tab/>
        <w:t>hr. 25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Celkom</w:t>
        <w:tab/>
        <w:tab/>
        <w:tab/>
        <w:tab/>
        <w:tab/>
        <w:t>hr. 400 mm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Na vtokovej a výtokovej strane bude priekopa v dĺžkach 2 m spevnená dlažbou z tvárnic MSC 50/50 do lôžka z betónu hr. 100 mm pre lepšie čisteni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2.2.4   Starostlivosť o životné prostredie :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/>
        <w:t xml:space="preserve">prehľad vplyvov na životné prostredie - stavba nebude mať nepriaznivý vplyv na životné prostredie – ide iba o rekonštrukciu povrchu vozovky a odvodnenia.  </w:t>
      </w:r>
    </w:p>
    <w:p>
      <w:pPr>
        <w:pStyle w:val="Normal"/>
        <w:tabs>
          <w:tab w:val="clear" w:pos="708"/>
          <w:tab w:val="left" w:pos="709" w:leader="none"/>
        </w:tabs>
        <w:ind w:left="762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Nakladanie s odpady z výstavby – výkopový materiál bude uložený pozdĺž trasy na vyrovnanie terén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hľad stavebného odpadu</w:t>
      </w:r>
    </w:p>
    <w:tbl>
      <w:tblPr>
        <w:tblW w:w="8830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3686"/>
        <w:gridCol w:w="963"/>
        <w:gridCol w:w="1305"/>
        <w:gridCol w:w="1701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skup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ov skupiny a druh odpadu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tegór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nožstvo v 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ôsob likvidácie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 05 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ina a kamenivo z krajníc a prieko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restretie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KO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dĺž trasy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/>
        <w:t>Zemné práce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Zemné práce pozostávajú v prečistení priekop ich reprofiláciou s odstránením jestvujúcich nánosov, ktoré bránia riadnemu odtekaniu zrážkových vôd. Predpokladaný objem výkopu je 0,5 m</w:t>
      </w:r>
      <w:r>
        <w:rPr>
          <w:vertAlign w:val="superscript"/>
        </w:rPr>
        <w:t>3</w:t>
      </w:r>
      <w:r>
        <w:rPr/>
        <w:t>/m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tbl>
      <w:tblPr>
        <w:tblW w:w="4929" w:type="dxa"/>
        <w:jc w:val="left"/>
        <w:tblInd w:w="2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14"/>
        <w:gridCol w:w="1559"/>
        <w:gridCol w:w="99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miestn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ĺžka</w:t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ÚSEK č.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 – 2,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sz w:val="20"/>
              </w:rPr>
              <w:t>Vľ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00 – 2,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pr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lk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0</w:t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ÚSEK č.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 - 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pr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 – 2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pr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lk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0</w:t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ÚSEK č.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00 - 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pr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260 – 1,9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ľav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lk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2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 xml:space="preserve">V miestach prečistenia priekop bude odstránené krovie a porast v šírke 2 m.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4   Odvozné miesta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>Jestvujúce odvozné miesta drevnej hmoty pozdĺž trasy budú upravené spevnením, aby pri manipulácii s drevom nedochádzalo k poškodzovaniu novoupraveného povrchu vozovky LC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>Odvozné miesta budú spevnené kamenivom v konštrukcii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ab/>
        <w:t>Štrkodrva fr. 0-63 mm</w:t>
        <w:tab/>
        <w:tab/>
        <w:t xml:space="preserve">ŠD </w:t>
        <w:tab/>
        <w:t>hr. 15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ab/>
        <w:t>Hrubé kamenivo fr. 63-125 mm</w:t>
        <w:tab/>
        <w:tab/>
        <w:t>hr. 25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ab/>
        <w:t>Geotextília 400 gr/m2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ab/>
        <w:tab/>
        <w:t>Celkom</w:t>
        <w:tab/>
        <w:tab/>
        <w:tab/>
        <w:tab/>
        <w:tab/>
        <w:t>hr. 400 mm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Geotextília má funkciu separačnú, odvodňovaciu a výstužn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Okolo odvozných miest bude zriadená odvodňovacia priekopa hĺ. 0,4 m, pre zamedzenie prítoku vody z okolia na plochu. U niektorých plôch bude potrebné zriadiť drenážne odvodňovacie rebrá 0,3x0,3m s drenážnou rúrkou DN 100 na lôžku z bet. C8/10 hr. 50 mm a výplňou drvou fr. 32-63 mm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>ODVOZNÉ MIESTA</w:t>
      </w:r>
    </w:p>
    <w:tbl>
      <w:tblPr>
        <w:tblW w:w="943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16"/>
        <w:gridCol w:w="1985"/>
        <w:gridCol w:w="2693"/>
        <w:gridCol w:w="237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taničenie  - 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locha -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dvodň. priekopa - 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dvodň. rebrá -m</w:t>
            </w:r>
          </w:p>
        </w:tc>
      </w:tr>
      <w:tr>
        <w:trPr/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ek č. 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400 – 0,4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x10 = 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750 – 0,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x10 =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20 – 1,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x  8 =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ek č. 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80 – 1,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x12 = 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9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sek č. 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300 – 0,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x10 =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90 - 1,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x10 = 3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00 – 1,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x10 =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K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0 m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 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 m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</w:r>
    </w:p>
    <w:p>
      <w:pPr>
        <w:pStyle w:val="Styl1"/>
        <w:rPr/>
      </w:pPr>
      <w:r>
        <w:rPr>
          <w:rFonts w:cs="Arial"/>
          <w:bCs/>
        </w:rPr>
        <w:t>2.5   Bezpečnosť pri práci</w:t>
      </w:r>
    </w:p>
    <w:p>
      <w:pPr>
        <w:pStyle w:val="TextBody"/>
        <w:ind w:left="708" w:firstLine="708"/>
        <w:jc w:val="both"/>
        <w:rPr/>
      </w:pPr>
      <w:r>
        <w:rPr/>
        <w:t xml:space="preserve">Doprava počas výstavby bude zrealizovaná počas vylúčenia inej ako stavebnej premávky. </w:t>
      </w:r>
    </w:p>
    <w:p>
      <w:pPr>
        <w:pStyle w:val="TextBody"/>
        <w:ind w:left="708" w:hanging="0"/>
        <w:jc w:val="both"/>
        <w:rPr/>
      </w:pPr>
      <w:r>
        <w:rPr/>
        <w:t>Dodávateľ stavebných prác je povinný dodržiavať ustanovenia Zákonníka práce, vyhl. MPSVR SR č. 147/2013 Z.z. a súvisiacich predpisov týkajúcich sa bezpečnosti a ochrany zdravia pri práci a technických zariadeniach pri stavebných prácach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Cs/>
          <w:lang w:eastAsia="sk-SK"/>
        </w:rPr>
        <w:t>2.6    Podzemné vedenia :</w:t>
      </w:r>
    </w:p>
    <w:p>
      <w:pPr>
        <w:pStyle w:val="Normal"/>
        <w:ind w:left="708" w:firstLine="708"/>
        <w:rPr/>
      </w:pPr>
      <w:r>
        <w:rPr>
          <w:lang w:eastAsia="sk-SK"/>
        </w:rPr>
        <w:t>Pred započatím zemných prác je potrebné vytýčiť prípadné jestvujúce podzemné vedenia v danom priestore. P</w:t>
      </w:r>
      <w:r>
        <w:rPr/>
        <w:t xml:space="preserve">ri práci v  blízkosti je bezpodmienečne nutné nechať ich pred započatím zemných prác od správcov vytýčiť a hĺbku ich uloženia overiť sondami.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</w:rPr>
        <w:t xml:space="preserve">            </w:t>
      </w:r>
      <w:r>
        <w:rPr/>
        <w:t>Košice ;  november  201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Ing. Jiří Starý              </w:t>
        <w:tab/>
        <w:t xml:space="preserve">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1"/>
      <w:lvlJc w:val="left"/>
      <w:pPr>
        <w:tabs>
          <w:tab w:val="num" w:pos="360"/>
        </w:tabs>
        <w:ind w:left="0" w:hanging="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6"/>
      <w:numFmt w:val="decimal"/>
      <w:lvlText w:val="%1.1.4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jc w:val="center"/>
      <w:outlineLvl w:val="2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3" w:hanging="0"/>
    </w:pPr>
    <w:rPr/>
  </w:style>
  <w:style w:type="paragraph" w:styleId="WWBodyText2">
    <w:name w:val="WW-Body Text 2"/>
    <w:basedOn w:val="Normal"/>
    <w:qFormat/>
    <w:pPr>
      <w:tabs>
        <w:tab w:val="clear" w:pos="708"/>
        <w:tab w:val="left" w:pos="709" w:leader="none"/>
      </w:tabs>
      <w:ind w:left="720" w:hanging="0"/>
    </w:pPr>
    <w:rPr/>
  </w:style>
  <w:style w:type="paragraph" w:styleId="Zkladntext2">
    <w:name w:val="Základný text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Zarkazkladnhotextu3">
    <w:name w:val="Zarážka základného textu 3"/>
    <w:basedOn w:val="Normal"/>
    <w:qFormat/>
    <w:pPr>
      <w:ind w:left="426" w:firstLine="282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16:00Z</dcterms:created>
  <dc:creator>CESTNÉ STAVBY, a.s. závod KE</dc:creator>
  <dc:description/>
  <cp:keywords/>
  <dc:language>en-US</dc:language>
  <cp:lastModifiedBy>Baran, Marian</cp:lastModifiedBy>
  <cp:lastPrinted>2019-12-10T10:25:00Z</cp:lastPrinted>
  <dcterms:modified xsi:type="dcterms:W3CDTF">2019-12-10T10:53:00Z</dcterms:modified>
  <cp:revision>5</cp:revision>
  <dc:subject/>
  <dc:title>II / 576 - 004, 005   V E C H E C , m o s t</dc:title>
</cp:coreProperties>
</file>